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  <w:gridCol w:w="540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ord Cho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e use of rich, colorful, precise language that moves and enlightens the reade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tence Fluenc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e rhythm and flow of the language, the sound of word patterns, the way in which the writing plays to the ear, not just to the ey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ven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e mechanical correctness of the piece: spelling, grammar and usage, paragraphing, use of capitals, and punctuation.</w:t>
            </w:r>
          </w:p>
        </w:tc>
      </w:tr>
      <w:tr>
        <w:trPr>
          <w:trHeight w:val="148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Words convey the intended message in a precise, interesting, and natural wa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ords are specific and accura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triking words and phras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Natural, effective and appropriate languag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anguage enhances and clarifies meaning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ecision is obviou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5 </w:t>
            </w:r>
            <w:r>
              <w:rPr>
                <w:i/>
                <w:sz w:val="20"/>
              </w:rPr>
              <w:t>The writing has an easy flow, rhythm, and cadence.  Sentences are well buil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ntences enhance the mean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entences vary in length as well as structu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urposeful and varied sentence beginning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Creative and appropriate connectiv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The writing has cadence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writer demonstrates a good grasp of standard writing conventions (e.g. spelling, punctuation, capitalization, grammar, usage, paragraphing)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Spelling is generally correc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Punctuation is accurat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Capitalization sills are presen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Grammar and usage are correc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Paragraphing tends to be sound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 xml:space="preserve">The writer may manipulate conventions for stylistic effect: and it works. </w:t>
            </w:r>
          </w:p>
        </w:tc>
      </w:tr>
      <w:tr>
        <w:trPr>
          <w:trHeight w:val="188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language is functional, even if it lacks much energ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Words are adequate and correct in a general sen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amiliar words and phrases communicat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ttempts at colorful langu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assive verbs, everyday nouns, mundane modifi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unctional, with one or two fine mo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Occasionally, the words show refinement and precision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text hums along with a steady beat, but tends to be more pleasant or businesslike than musica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entences get the job done in a routine fash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entences are usually constructed correctl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Sentence beginnings are not ALL alike; some variety is attempted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The reader sometimes has to hunt for clu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Parts of the text invite expressive oral reading; others may be stiff, awkward, choppy, or gangl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writer shows reasonable control over a limited range of standard writing conventions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pelling is usually correct or reasonably phonetic on common word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End punctuation is usually correc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ost words are capitalized correctly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roblems with grammar and usage are not seriou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aragraphing is attempted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oderate (a little of this, a little of that) editing.</w:t>
            </w:r>
          </w:p>
        </w:tc>
      </w:tr>
      <w:tr>
        <w:trPr>
          <w:trHeight w:val="107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writer struggles with a limited vocabulary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Words are nonspecific or distractin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Many of the words don’t work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Language is used incorrectl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Limited vocabulary, misuse of parts of speech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Words and phrases are unimaginative and lifeles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Jargon or clichés, persistent redundanc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reader has to practice quite a bit in order to give this paper a fair interpretive read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Sentences are choppy, incomplete, rambling, or awkward.  Phrasing does not sound natural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No “sentence sense” present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Sentences begin the same wa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Endless connectiv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Does not invite expressive oral reading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Errors in spelling, punctuation, capitalization, usage and grammar and/or paragraphing repeatedly distract the reader and make text difficult to read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pelling errors are frequen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unctuation missing or incorrec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Capitalization is rando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Errors in grammar or usage are very noticeabl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aragraphing is miss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The reader must read once to decode, then again for meaning.</w:t>
            </w:r>
          </w:p>
        </w:tc>
      </w:tr>
      <w:tr>
        <w:trPr>
          <w:trHeight w:val="76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y Question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Do the words and phrases create vivid pictures and linger in your mind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y Question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Can you FEEL the words and phrases flow together as you read it aloud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y Question: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How much editing would have to be done to be ready to share with an outside source?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9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60"/>
        <w:gridCol w:w="53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a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e heart of the message, the content of the piece, the main theme, with details that enrich and develop that theme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ganiz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The internal structure, the thread of central meaning, the logical and sometimes intriguing pattern of the ideas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o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The unique perspective of the writer coming through in the piece through honesty, conviction, integrity, and believability. </w:t>
            </w:r>
          </w:p>
        </w:tc>
      </w:tr>
      <w:tr>
        <w:trPr>
          <w:trHeight w:val="148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is paper is clear and focused.  It holds the reader’s attention.  Relevant anecdotes and details enrich the central them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The topic is narrow and manageab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levant, telling, quality details go beyond the obviou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asonably accurate detai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Writing from knowledge or experience; ideas are fresh and origin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ader’s questions are anticipated and answe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Insight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organizational structure of this paper enhances and showcases the central idea or theme of the paper; includes a satisfying introduction and conclusio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An inviting introduction draws the reader in: a satisfying conclusion leaves the reader with a sense of closure and resolutio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Thoughtful transition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Sequencing is logical and effectiv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Pacing is well controlled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The title, if desired, is original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</w:rPr>
            </w:pPr>
            <w:r>
              <w:rPr>
                <w:sz w:val="20"/>
              </w:rPr>
              <w:t>Flows so smoothly, the reader hardly thinks about it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writer of this paper speaks directly to the reader in a manner that is individual, compelling, engaging, and respects purpose and audience for the writing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Adds interest: appropriate of purpose and audienc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The reader feels a strong interaction with the writ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The writer takes a risk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Expository of persuasive reflects understanding and commitment to topi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 xml:space="preserve">Narrative writing seems honest, personal, and engaging.  </w:t>
            </w:r>
          </w:p>
        </w:tc>
      </w:tr>
      <w:tr>
        <w:trPr>
          <w:trHeight w:val="1889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3 </w:t>
            </w:r>
            <w:r>
              <w:rPr>
                <w:i/>
                <w:sz w:val="20"/>
              </w:rPr>
              <w:t>The writer is beginning to define the topic, even though development is still basic or general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topic is fairly broa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upport is attempte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deas are reasonably clea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riter has difficulty going from general observations to specific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reader is left with ques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The writer generally stays on topic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organizational structure is strong enough to move the reader through the text without too much confusio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he paper has a recognizable introduction and conclus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Transitions often work well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Sequencing shows some logic, yet structure takes attention away from the conte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Pacing is fairly well controll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 xml:space="preserve">Organization sometimes supports the main point or story line.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 title, if desired, is prese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3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The writer seems sincere, but not fully engaged or involved.  The result is pleasant or even personable, but not compelling.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Obvious generaliti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arnest, pleasing, safe wri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he voice fades in and o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xpository or persuasive writing lacks consistent engag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arrative writing is reasonably sincere.</w:t>
            </w:r>
          </w:p>
        </w:tc>
      </w:tr>
      <w:tr>
        <w:trPr>
          <w:trHeight w:val="9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paper has no clear sense of purpose or central theme. The reader must make inferences based on sketchy or missing detail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The writer is still in search of a topic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Information is limited or unclear or the length is not adequate for developme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The idea is a simple restatement or a simple answer to the question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Topic not define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>Everything is equally importa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0"/>
              </w:rPr>
            </w:pPr>
            <w:r>
              <w:rPr>
                <w:sz w:val="20"/>
              </w:rPr>
              <w:t>The text may be repetitious, disconnected and contains too many random thoughts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writing lacks a clear sense of direction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o real l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Connections between ideas are confus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equencing needs work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acing feels awkwar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No title is present (if requested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roblems with organization make it hard for the reader to get a grip on the main point or story line.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</w:t>
            </w:r>
            <w:r>
              <w:rPr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>The writer seems indifferent, uninvolved, or distanced from the topic and/or the audience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No concern with audienc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Monoton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Hum-drum and risk fre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Lifeless or mechanica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No point of view is present.</w:t>
            </w:r>
          </w:p>
        </w:tc>
      </w:tr>
      <w:tr>
        <w:trPr>
          <w:trHeight w:val="76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ey Question: </w:t>
            </w:r>
            <w:r>
              <w:rPr>
                <w:i/>
                <w:sz w:val="20"/>
              </w:rPr>
              <w:t>Did the writer stay focused and share original and fresh information or perspective about the topic?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ey Question: </w:t>
            </w:r>
            <w:r>
              <w:rPr>
                <w:i/>
                <w:sz w:val="20"/>
              </w:rPr>
              <w:t xml:space="preserve">Does the organizational structure enhance the ideas and make it easier to understand?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Key Question: </w:t>
            </w:r>
            <w:r>
              <w:rPr>
                <w:i/>
                <w:sz w:val="20"/>
              </w:rPr>
              <w:t>Would you keep reading this piece if it were longer? MUCH longer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56:00Z</dcterms:created>
  <dc:creator>.. ..</dc:creator>
  <dc:description/>
  <cp:keywords/>
  <dc:language>en-US</dc:language>
  <cp:lastModifiedBy>.. ..</cp:lastModifiedBy>
  <cp:lastPrinted>2008-09-04T17:42:00Z</cp:lastPrinted>
  <dcterms:modified xsi:type="dcterms:W3CDTF">2008-09-04T08:43:00Z</dcterms:modified>
  <cp:revision>16</cp:revision>
  <dc:subject/>
  <dc:title>Word Choice- The use of rich, colorful, precise language that moves and enlightens the reader</dc:title>
</cp:coreProperties>
</file>